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2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  <w:u w:val="single"/>
        </w:rPr>
        <w:t xml:space="preserve">FIRST YEAR B.TECH-R07 REGULATION-SUPPLEMENTARY EXAMINATION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PRIL/MAY-2018</w:t>
      </w:r>
    </w:p>
    <w:p>
      <w:pPr>
        <w:pStyle w:val="Normal"/>
        <w:widowControl w:val="false"/>
        <w:autoSpaceDE w:val="false"/>
        <w:spacing w:lineRule="auto" w:line="240" w:before="0" w:after="0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2:00 PM TO 5:00 PM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2100"/>
        <w:gridCol w:w="1760"/>
        <w:gridCol w:w="1480"/>
        <w:gridCol w:w="1720"/>
        <w:gridCol w:w="1030"/>
        <w:gridCol w:w="1620"/>
        <w:gridCol w:w="1350"/>
        <w:gridCol w:w="1320"/>
        <w:gridCol w:w="30"/>
      </w:tblGrid>
      <w:tr>
        <w:trPr>
          <w:trHeight w:val="172" w:hRule="atLeast"/>
        </w:trPr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URSE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-05-2018</w:t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-05-2018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-05-2018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-05-2018</w:t>
            </w:r>
          </w:p>
        </w:tc>
        <w:tc>
          <w:tcPr>
            <w:tcW w:w="10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-05-2018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8</w:t>
            </w:r>
          </w:p>
        </w:tc>
        <w:tc>
          <w:tcPr>
            <w:tcW w:w="13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-05-2018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-05-201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WEDNESDAY</w:t>
            </w:r>
          </w:p>
        </w:tc>
        <w:tc>
          <w:tcPr>
            <w:tcW w:w="103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3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3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PPLIED CHEMISTRY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PPLIED MECHANICS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 PRG.&amp; DATA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01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TRUCTURE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GRAPHICS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HYS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ICAL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PPLIED PHYSICS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ASIC ELECTRONIC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 PRG.&amp; DATA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ICAL CIRCUIT</w:t>
            </w:r>
          </w:p>
        </w:tc>
        <w:tc>
          <w:tcPr>
            <w:tcW w:w="103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</w:t>
            </w:r>
          </w:p>
        </w:tc>
        <w:tc>
          <w:tcPr>
            <w:tcW w:w="13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3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 ELECTRO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DEV.&amp;CKTS.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TRUCTURES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ALYSIS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HODS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02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LASSICAL MECHANICS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03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ROGRAMMING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HEMISTRY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GRAPHICS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HODS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HYS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PPLIED PHYSICS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 DEVICES &amp;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 PRG.&amp; DATA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NETWORK ANALYSIS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MUNICATION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KTS.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TRUCTURE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HODS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04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PPLIED PHYSICS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 DEVICES &amp;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 PRG.&amp; DATA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ASIC ELECTRICAL</w:t>
            </w:r>
          </w:p>
        </w:tc>
        <w:tc>
          <w:tcPr>
            <w:tcW w:w="103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</w:t>
            </w:r>
          </w:p>
        </w:tc>
        <w:tc>
          <w:tcPr>
            <w:tcW w:w="13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3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CIENCE 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KTS.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TRUCTURES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HODS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05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HEMICAL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LASSICAL MECHANICS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HYSICAL CHEMISTRY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 PRG.&amp; DATA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TRODUCTION TO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08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TRUCTURE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GRAPHICS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HEMICAL ENGG.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HYS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PPLIED PHYSICS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 DEVICES &amp;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 PRG.&amp; DATA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NETWORK ANALYSIS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STRUMENTATION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KTS.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TRUCTURE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HODS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10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MEDICAL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PPLIED PHYSICS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 DEVICES &amp;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 PRG.&amp; DATA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NETWORK ANALYSIS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11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KTS.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TRUCTURE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HODS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FORMATION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PPLIED PHYSICS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 DEVICES &amp;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 PRG.&amp; DATA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ASIC ELECTRICAL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TECHNOLOGY~12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KTS.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TRUCTURE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HODS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PPLIED PHYSICS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 DEVICES &amp;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 PRG.&amp; DATA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NETWORK ANALYSIS</w:t>
            </w:r>
          </w:p>
        </w:tc>
        <w:tc>
          <w:tcPr>
            <w:tcW w:w="103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</w:t>
            </w:r>
          </w:p>
        </w:tc>
        <w:tc>
          <w:tcPr>
            <w:tcW w:w="13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3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 CONTROL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KTS.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TRUCTURE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HODS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13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LASSICAL MECHANICS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103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</w:t>
            </w:r>
          </w:p>
        </w:tc>
        <w:tc>
          <w:tcPr>
            <w:tcW w:w="13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3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ROGRAMMING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HEMISTRY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GRAPHICS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HODS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HYS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-MECHATRONICS~14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CIENCE 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PPLIED PHYSICS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 DEVICES &amp;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 PRG.&amp; DATA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ASIC ELECTRICAL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YSTEM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KTS.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TRUCTURE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HODS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15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8461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696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 xml:space="preserve"> 17-03-2018</w:t>
      </w: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Sd/-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type w:val="nextPage"/>
          <w:pgSz w:orient="landscape" w:w="15840" w:h="1243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2"/>
      <w:bookmarkStart w:id="1" w:name="page2"/>
      <w:bookmarkEnd w:id="1"/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2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  <w:u w:val="single"/>
        </w:rPr>
        <w:t xml:space="preserve">FIRST YEAR B.TECH-R07 REGULATION-SUPPLEMENTARY EXAMINATION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PRIL/MAY-2018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2:00 PM TO 5:00 PM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88461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3.95pt" to="696.15pt,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2100"/>
        <w:gridCol w:w="1760"/>
        <w:gridCol w:w="1480"/>
        <w:gridCol w:w="1720"/>
        <w:gridCol w:w="920"/>
        <w:gridCol w:w="1640"/>
        <w:gridCol w:w="1440"/>
        <w:gridCol w:w="1320"/>
        <w:gridCol w:w="30"/>
      </w:tblGrid>
      <w:tr>
        <w:trPr>
          <w:trHeight w:val="175" w:hRule="atLeast"/>
        </w:trPr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URSE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-05-2018</w:t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-05-2018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-05-2018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-05-2018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-05-2018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8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-05-2018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-05-201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WEDNESDAY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PPLIED PHYSICS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 DEVICES &amp;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 PRG.&amp; DATA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NETWORK ANALYSIS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 TELEMAT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KTS.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TRUCTURE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HODS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17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ALLURGICAL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ALLURGICAL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 xml:space="preserve">ENGINEERING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S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 MATERIAL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RG.&amp;NUM.METHODS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ALYSIS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GRAPHICS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HYS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18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PPLIED PHYSICS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 DEVICES &amp;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 PRG.&amp; DATA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NETWORK ANALYSIS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 COMPUTER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KTS.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TRUCTURE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HODS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19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LASSICAL MECHANICS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-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ROGRAMMING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HEMISTRY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GRAPHICS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HODS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HYS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RODUCTION~20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ERONAUTICAL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TRODUCTION TO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NUMERICAL METHODS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 PRG.&amp; DATA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S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1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EROSPACE ENGG.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TRUCTURE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GRAPHICS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HYS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STRUMENTATION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PPLIED PHYSICS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 DEVICES &amp;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 PRG.&amp; DATA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ICAL CIRCUIT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 CONTROL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KTS.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TRUCTURES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ALYSIS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HODS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2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ASIC ELEC. &amp; ELECTRONICS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FUNDAMENTALS OF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 PRG.&amp; DATA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ROCESS ENGG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TECHNOLOGY~23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G.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LOGY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TRUCTURES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RINCIPLES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UTOMOBILE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LASSICAL MECHANICS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4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ROGRAMMING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HEMISTRY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GRAPHICS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HODS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HYS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 xml:space="preserve"> 17-03-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0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</w:t>
      </w:r>
      <w:r>
        <w:rPr>
          <w:b/>
        </w:rPr>
        <w:t>Sd/-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630" w:right="1600" w:firstLine="13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ANY OMISSIONS OR CLASHES IN THIS TIME TABLE MAY PLEASE BE INFORMED TO THE CONTROLLER OF EXAMINATIONS IMMEDIATELY (</w:t>
      </w:r>
      <w:r>
        <w:rPr>
          <w:rFonts w:cs="Segoe UI" w:ascii="Segoe UI" w:hAnsi="Segoe UI"/>
          <w:b/>
          <w:bCs/>
          <w:sz w:val="13"/>
          <w:szCs w:val="13"/>
        </w:rPr>
        <w:t>I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EVEN IF GOVERNMENT DECLARES HOLIDAY ON ANY OF THE ABOVE DATES.THE EXAMINATIONS SHALL BE CONDUCTED AS USUAL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5840" w:h="12432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34:00Z</dcterms:created>
  <dc:creator>Nagaratna</dc:creator>
  <dc:description/>
  <cp:keywords/>
  <dc:language>en-US</dc:language>
  <cp:lastModifiedBy>Anitha</cp:lastModifiedBy>
  <cp:lastPrinted>2016-03-31T17:42:00Z</cp:lastPrinted>
  <dcterms:modified xsi:type="dcterms:W3CDTF">2018-04-06T10:13:00Z</dcterms:modified>
  <cp:revision>34</cp:revision>
  <dc:subject/>
  <dc:title/>
</cp:coreProperties>
</file>